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llegato F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GGETTO: Procedura negoziata, ai sensi dell’art. 36, comma 2 – lettera b), del D.lgs. 50/2016, per l’affidamento del servizio di raccolta differenziata (vetro, carta e cartone, contenitori per liquidi in plastica) nel Comune di Livigno (SO). Periodo 01.05.2022 – 31.12.2022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dice Identificativo Gara (CIG): 91777116B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CHEDA OFFERTA TECNIC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A-1) qualità dell’offerta ed organizzazione dell’appaltatore: </w:t>
      </w:r>
      <w:r>
        <w:rPr>
          <w:rFonts w:cs="Times New Roman" w:ascii="Times New Roman" w:hAnsi="Times New Roman"/>
          <w:b/>
          <w:i/>
          <w:sz w:val="24"/>
        </w:rPr>
        <w:t xml:space="preserve">punteggio massimo: </w:t>
      </w:r>
      <w:r>
        <w:rPr>
          <w:rFonts w:cs="Times New Roman" w:ascii="Times New Roman" w:hAnsi="Times New Roman"/>
          <w:b/>
          <w:sz w:val="24"/>
        </w:rPr>
        <w:t>40 punt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>Secondo quanto previsto dalle lettere a) ed e) del comma 6, art. 95 del D.lgs. n. 50/2016, il concorrente dovrà indicare tutti gli elementi relativi a qualità, pregio tecnico, le qualifiche e l'esperienza del personale (formazione ed organizzazione) effettivamente utilizzato nell'appalto, rispetto ai requisiti minimi previsti dall’art. 4 del Capitolato Speciale d’Appalt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A-2) eventuali servizi aggiuntivi: </w:t>
      </w:r>
      <w:r>
        <w:rPr>
          <w:rFonts w:cs="Times New Roman" w:ascii="Times New Roman" w:hAnsi="Times New Roman"/>
          <w:b/>
          <w:i/>
          <w:sz w:val="24"/>
        </w:rPr>
        <w:t xml:space="preserve">punteggio massimo: </w:t>
      </w:r>
      <w:r>
        <w:rPr>
          <w:rFonts w:cs="Times New Roman" w:ascii="Times New Roman" w:hAnsi="Times New Roman"/>
          <w:b/>
          <w:sz w:val="24"/>
        </w:rPr>
        <w:t>15 punt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concorrente deve indicare eventuali servizi aggiuntivi, rispetto a quelli previsti dall’art. 3 del Capitolato Speciale d’Appalto, che lo stesso s’impegna a garantire nello svolgimento del contratt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-3) possesso di certificazioni e attestazioni in materia di, qualità, ambiente e sicurezza e salute dei lavoratori: punteggio massimo: 15 punt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Il concorrente deve indicare le certificazioni serie ISO:9001 – ISO 14001 – OSHAS 18001 / ISO 45001 di cui è in possesso (da allegare in copia conforme all’originale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</w:rPr>
        <w:t>IL PRESENTE MODELLO DEV’ESSERE SOTTOSCRITTO CON FIRMA DIGIT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13:00Z</dcterms:created>
  <dc:creator>Paolo Cucchi</dc:creator>
  <dc:description/>
  <cp:keywords/>
  <dc:language>en-US</dc:language>
  <cp:lastModifiedBy>Davide Mozzi</cp:lastModifiedBy>
  <cp:lastPrinted>2017-01-09T19:00:00Z</cp:lastPrinted>
  <dcterms:modified xsi:type="dcterms:W3CDTF">2022-04-07T07:13:00Z</dcterms:modified>
  <cp:revision>14</cp:revision>
  <dc:subject/>
  <dc:title/>
</cp:coreProperties>
</file>