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llegato C.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vizio di nolo cassoni, trasporto e trattamento finalizzato al recupero di rifiuti classificati con C.E.R. 19 08 05 “fanghi prodotti dal trattamento delle acque reflue urbane” prodotti dagli impianti a servizio di pubbliche fognature gestiti da S.Ec.Am Spa, siti in provincia di Sondrio – </w:t>
      </w:r>
      <w:r>
        <w:rPr>
          <w:rFonts w:cs="Arial" w:ascii="Arial" w:hAnsi="Arial"/>
          <w:b/>
          <w:bCs/>
          <w:sz w:val="22"/>
          <w:szCs w:val="22"/>
        </w:rPr>
        <w:t>LOTTO C impianti di Sondrio, Torre di S. Maria, Chiuro e Lovero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Periodo 01.01.2025 – 31.12.202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530</wp:posOffset>
                </wp:positionH>
                <wp:positionV relativeFrom="paragraph">
                  <wp:posOffset>114935</wp:posOffset>
                </wp:positionV>
                <wp:extent cx="1916430" cy="63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636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Bollo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50.1pt;mso-wrap-distance-left:9.05pt;mso-wrap-distance-right:9.05pt;mso-wrap-distance-top:0pt;mso-wrap-distance-bottom:0pt;margin-top:9.05pt;mso-position-vertical-relative:text;margin-left: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Bollo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b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Spett.l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S.Ec.Am. Sp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Via Vanoni, 79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23100 Sondrio (S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sottoscritto ______________________________________________, nella sua qualità di __________________________________________________ dell’Impresa_______________________________________________________________, con sede in Via________________________________ n.__________Cap.___________(Prov.________) (tel. _______________________________fax_____________________________), dichiara di obbligarsi ad assumere l’appalto per il servizio di nolo cassoni, trasporto e trattamento finalizzato al recupero di rifiuti classificati con C.E.R. 19 08 05 “fanghi prodotti dal trattamento delle acque reflue urbane” prodotti dagli impianti a servizio di pubbliche fognature gestiti da S.Ec.Am Spa, siti in provincia di Sondrio – LOTTO C </w:t>
      </w:r>
      <w:r>
        <w:rPr>
          <w:rFonts w:cs="Arial" w:ascii="Arial" w:hAnsi="Arial"/>
          <w:sz w:val="22"/>
          <w:szCs w:val="22"/>
        </w:rPr>
        <w:t>impianti di Sondrio, Torre di S. Maria, Chiuro e Lovero</w:t>
      </w:r>
      <w:r>
        <w:rPr>
          <w:rFonts w:cs="Arial" w:ascii="Arial" w:hAnsi="Arial"/>
          <w:color w:val="000000"/>
          <w:sz w:val="22"/>
          <w:szCs w:val="22"/>
        </w:rPr>
        <w:t xml:space="preserve"> (SO). Periodo 01.01.2025 – 31.12.2025, indetto mediante procedura di gara dalla società S.Ec.Am. SpA in data 22 ottobre 2024. A tal fine offre i seguenti prezz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- SCHEDA OFFERTA nolo cassoni, trasporto e recupero</w:t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3662"/>
        <w:gridCol w:w="2404"/>
        <w:gridCol w:w="2404"/>
        <w:gridCol w:w="2641"/>
        <w:gridCol w:w="2405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E.R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uantità previste(ton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ariazione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Arial" w:hAnsi="Arial"/>
                <w:sz w:val="20"/>
                <w:szCs w:val="20"/>
              </w:rPr>
              <w:t xml:space="preserve"> 20%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zo a base di gara (euro/ton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Prezzo offerto (euro/ton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(euro)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08 0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nghi prodotti dal trattamento delle acque reflue urban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cinquemiladuecento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/ton 112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centododici,00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GENERALE in cifr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GENERALE in lettere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Ai sensi dell’art. 108, comma 9, del D.Lgs. 36/2023, si comunica che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i costi aziendali concernenti l'adempimento delle disposizioni in materia di salute e sicurezza sui luoghi di lavoro, relativamente al servizio in parola sono pari ad € _________________ (in cifre), _____________________________________________________________________ (in lettere);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propri costi della manodopera, relativamente al servizio in parola, sono pari ad € _________________ (in cifre), _____________________________________________________________________ (in lettere)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ezzo offerto è formulato dall'offerente, anche alla luce del rapporto precontrattuale con l'Impresa appaltante, reputandolo remunerativo e congruo sia in relazione alle previsioni del capitolato e del disciplinare di gara, sia in considerazione della ordinaria e corretta prassi in atto nel settore commerciale cui appartiene l'appalto, della natura dell'appalto stesso e della propria condizione. Il prezzo offerto ha inoltre validità di 180 giorni decorrenti dal termine fissato da S.Ec.Am. SpA per la scadenza delle offer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PRESENTE DOCUMENTO DEV’ESSERE FIRMATO DIGITALMEN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S.EC.AM. S.p.A. – Via Vanoni, 79 – 23100 SONDRIO – tel 0342/21.53.38 - Cap. Soc. euro 3.120.000 int. vers</w:t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5:45:00Z</dcterms:created>
  <dc:creator>Secam S.p.A.</dc:creator>
  <dc:description/>
  <cp:keywords/>
  <dc:language>en-US</dc:language>
  <cp:lastModifiedBy>Davide Mozzi</cp:lastModifiedBy>
  <cp:lastPrinted>2016-10-04T12:47:00Z</cp:lastPrinted>
  <dcterms:modified xsi:type="dcterms:W3CDTF">2024-10-22T14:45:00Z</dcterms:modified>
  <cp:revision>17</cp:revision>
  <dc:subject/>
  <dc:title>Allegato 1 b)</dc:title>
</cp:coreProperties>
</file>